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004245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401459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642512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