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757825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77913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11928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