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309732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28649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