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8374533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3277614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9586401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