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37294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42126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