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786329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316036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1552065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