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4712803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390769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3140717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