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567272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43837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09028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