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0763051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6461047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511708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