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231757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0647706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3740034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