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13523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74946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