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445394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2972666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356918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