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6128539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6466317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8335120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