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19225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13055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74790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