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574791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415186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443545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