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0985746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9723582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771730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