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67010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414152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