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1012706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0337074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6300983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