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932867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568326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