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61713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861601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29308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