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796474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89790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