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26148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14248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