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399945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3683904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7607522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