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04439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0554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31399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