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306228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06373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34977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