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001042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413794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212689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