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0683033"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20366367"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