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002603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3169234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