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77520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11819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83001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