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6339395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514615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5960040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