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5966501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9037472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1980821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