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37695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30109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