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4424185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5900238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6757422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