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39679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84857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03624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