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758390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668191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