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0040071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5725643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