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145084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896860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