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198987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337992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