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34975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40692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