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303713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748489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