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11456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544279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18082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