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810623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491018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426507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