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51593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209865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