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99111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47111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