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4782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9962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47650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