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8527220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2565676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