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09321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39726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97495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