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57624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40862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38979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