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5593862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3238461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2076650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