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6048294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7725892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9747459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