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712370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0209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76639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