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247623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290053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3288271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