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167028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264762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