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07908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695863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901060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