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05774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05124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58212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