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812797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103787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