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611540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948242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