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374919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453745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21161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