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117077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00153025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03283927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