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394613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313853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