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189701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04581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31631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