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200880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927502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168436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