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193333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42639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