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262567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3979491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7066548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