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75266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11264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7334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