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7931650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8378529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