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3156135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8467873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8103455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