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9334184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125616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5745878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