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010896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6519950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