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0632335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3537847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6794207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