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7759298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478229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302786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